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школьного тура олимпиады по геогра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– 2016 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1. Выберите правильный ответ: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1. Какое из предложенных изображений земной поверхности имеет самый крупный масштаб?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) учебный глобус;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карта полушарий в атласе;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) план местности;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) настенная карта мира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Антарктида была открыта: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) Х. Колумбом;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Ф. Магелланом;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) Дж. Куком;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) Ф. Ф. Беллинсгаузеном и М. П. Лазаревым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Длина полярного радиуса Земли составляет: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) 40075,7 км;      б) 6378 км;      в) 6357 км;      г) 20033 км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Абсолютная высота вулкана Килиманджаро – 5895 м. Вычислите его относительную высоту, если он образовался на равнине, поднимающейся на 500 м над уровнем моря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) 5395 м;      б) 5805 м;      в) 6395 м;      г) 11,79 м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Мировой океан составляет от площади суши примерно: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79%;      б) 21%;      в) 71%;      г) 29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оленость воды в океане зависит 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количества атмосферных осад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величины испарения;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количества впадающих рек;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се перечисленные ответы верны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акие материки относят к южным материкам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Антарктиду, Гренландию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еверную Америку, Евразию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Евразию, Южную Америку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Африку, Антаркти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8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акова температура воздуха за бортом самолета, если он летит на высоте 9 км, а у земной поверхности температура составляет +24° С?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-30° С;     б) -40° С;     в) -50° С;     г) -60° С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9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вигационным созвездием Северного полушария является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Южный Крест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Большая и Малая Медведица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ассиопея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Магеллановы Облак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Какой океан отделяет Африку от Южной Америки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Тихий;     б) Атлантический;     в) Индийский;     г) Северный Ледовитый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Задание 2. Выберите правильный ответ: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. Приведите соответствие элемент погоды – измерительный прибор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7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змерение температура</w:t>
        <w:tab/>
        <w:t xml:space="preserve">                 а) флюгер</w:t>
      </w:r>
    </w:p>
    <w:p>
      <w:pPr>
        <w:pStyle w:val="Normal"/>
        <w:tabs>
          <w:tab w:val="clear" w:pos="708"/>
          <w:tab w:val="left" w:pos="975" w:leader="none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ределение атмосферного давления</w:t>
        <w:tab/>
        <w:t xml:space="preserve"> б) осадкомер </w:t>
      </w:r>
    </w:p>
    <w:p>
      <w:pPr>
        <w:pStyle w:val="Normal"/>
        <w:tabs>
          <w:tab w:val="clear" w:pos="708"/>
          <w:tab w:val="left" w:pos="975" w:leader="none"/>
          <w:tab w:val="left" w:pos="45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ределение влажности воздуха</w:t>
        <w:tab/>
        <w:t xml:space="preserve">       в) гигрометр</w:t>
      </w:r>
    </w:p>
    <w:p>
      <w:pPr>
        <w:pStyle w:val="Normal"/>
        <w:tabs>
          <w:tab w:val="clear" w:pos="708"/>
          <w:tab w:val="left" w:pos="975" w:leader="none"/>
          <w:tab w:val="left" w:pos="45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ределение количества осадков</w:t>
        <w:tab/>
        <w:t xml:space="preserve">       г) термометр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6"/>
          <w:szCs w:val="26"/>
        </w:rPr>
        <w:t>5. определение направления ветра                   д) барометр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1а,2в,3д,4в,5б;     Б) 1в,2д,3а,4б,5в;     В) 1г,2а,3д,4б,5в;      Г) 1г,2д,3в,4б,5а.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Восстановите из перечисленных слов правильную последовательность событий: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ыпадение осадков                                         А) 3, 4, 2, 5, 1;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испарение                                                        Б) 4, 3, 2, 1, 5;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лнечные лучи                                              В) 5, 1, 2, 4, 3;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огревание земной поверхности                 Г) 2, 1, 4, 5, 3.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бразование обл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Установите соответствие между природной зоной и характерной для неё группой животны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родная зона:                              Группа животных:                 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Тайга                                      а) Морж, тюлень, белый медведь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Степь                                      б) Сайгак, дрофа, байбак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устыня                                 в) Кобра, варан, эфа, суслик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) Рысь, лось, бе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1б, 2а, 3г;   Б) 1г, 2б, 3в;     В) 1а, 2в, 3г;    Г) 1в, 2г, 3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Установите соответствие между горной системой и её высочайшей вершин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ная система:                  Высочайшая гор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вказ                           а) Эверест                                 А) 1а, 2б, 3в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ималаи                        б) Эльбрус                                Б) 1б, 2а, 3г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ал                              в) Белуха                                   В) 1а, 2г, 3в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г) Народная                              Г) 1г, 2б, 3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Установите соответствие между реками и их приток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ка:                                   Приток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га                       а) Ангара                                      А) 1в, 2а, 3б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ь                          б) Аргунь                                      Б) 1а, 2б, 3г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нисей                     в) Кама                                         В) 1в, 2г, 3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г) Иртыш                                      Г) 1г, 2в, 3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3. Какие утверждения о земной коре верн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емная кора под материками и океанами имеет одинаковое стро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д океанами мощность земной коры больше, чем под матер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 океанами мощность земной коры меньше, чем под матер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Границы литосферных плит совпадают с контурами матер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Литосферные плиты медленно перемещаются по поверхности ман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4. Установите соответствие между именем путешественника и совершённым им открытием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ристофор Колумб                      а) путешественник, совершивш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ско да Гама                               «хождение за 3 моря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тин Бехайм                            б) Открытие Америк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фанасий Никитин                      в) Создание первого глобус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рнан Магеллан                        г) Первое кругосветное путешествие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) Открытие морского пути в Инд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Юлия Шиловская</dc:creator>
  <dc:description/>
  <cp:keywords/>
  <dc:language>en-US</dc:language>
  <cp:lastModifiedBy>Надежда Валентиновна Медведева</cp:lastModifiedBy>
  <dcterms:modified xsi:type="dcterms:W3CDTF">2015-09-09T04:46:00Z</dcterms:modified>
  <cp:revision>2</cp:revision>
  <dc:subject/>
  <dc:title>Задания школьного тура олимпиады по географии</dc:title>
</cp:coreProperties>
</file>